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 декабря 2024 г.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              </w:t>
      </w:r>
      <w:r>
        <w:rPr>
          <w:sz w:val="28"/>
          <w:szCs w:val="28"/>
          <w:lang w:val="ru-RU"/>
        </w:rPr>
        <w:tab/>
        <w:tab/>
        <w:t xml:space="preserve">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6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решение Думы ЗАТО Озерный от 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. №</w:t>
      </w:r>
      <w:r>
        <w:rPr>
          <w:b/>
          <w:sz w:val="28"/>
          <w:szCs w:val="28"/>
          <w:lang w:val="ru-RU"/>
        </w:rPr>
        <w:t xml:space="preserve"> 56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18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, 2 и 3 статьи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ЗАТО Озерный на 2024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 общий объем доходов бюджета ЗАТО Озерный в сумме 521 943,9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561 886,4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дефицит бюджета ЗАТО Озерный в сумме 39 942,5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ЗАТО Озерный на 2025 год и на 2026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 общий объем доходов бюджета ЗАТО Озерный на 2025 год в сумме     461 080,3 тыс. рублей и на 2026 год в сумме 460 505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общий объем расходов бюджета ЗАТО Озерный на 2025 год в сумме   461 080,3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5 022,1 тыс. рублей,</w:t>
      </w:r>
      <w:r>
        <w:rPr>
          <w:sz w:val="28"/>
          <w:szCs w:val="28"/>
        </w:rPr>
        <w:t xml:space="preserve"> и на 2026 год в сумме 460 505,2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9 689,1 тыс. рублей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ЗАТО Озерный на 2025 год в сумме 0,0 тыс. руб. и на 2026 год в сумме 0,0 тыс. руб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4 году в сумме 409 083,6 тыс.руб., в 2025 году в сумме 351 921,1 тыс.руб., в 2026 году в сумме 353 749,5 тыс.руб.».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sz w:val="28"/>
          <w:szCs w:val="28"/>
        </w:rPr>
        <w:t>2. Статью 6 изложить в ново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Утвердить объем бюджетных ассигнований муниципального дорожного фонда ЗАТО Озерный на 2024 год в сумме 35 700,1 тыс. руб., на 2025 год в сумме 29 616,1 тыс. руб., на 2026 год в сумме 29 405,5 тыс. руб.»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4 год и плановый период 2025 и 2026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 xml:space="preserve">на 2024 год и плановый период 2025 и 2026 </w:t>
      </w:r>
      <w:r>
        <w:rPr>
          <w:sz w:val="28"/>
          <w:szCs w:val="28"/>
          <w:lang w:val="en-US"/>
        </w:rPr>
        <w:t>годов» изложить в новой редакции согласно приложению 2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ложение 3 «Распределение бюджетных ассигнований бюджета ЗАТО Озерный по разделам и подразделам классификации расходов бюджетов на 2024 год и плановый период 2025 и 2026 годов» изложить в новой редакции согласно приложению 3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бюджета ЗАТО Озерный по разделам, подразделам, целевым статьям (муниципальным программам и </w:t>
      </w:r>
      <w:r>
        <w:rPr>
          <w:rFonts w:cs="Times New Roman" w:ascii="Times New Roman" w:hAnsi="Times New Roman"/>
          <w:sz w:val="28"/>
          <w:szCs w:val="28"/>
        </w:rPr>
        <w:t>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изложить в новой редакции согласно приложению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приложение 5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плановый период 2025 и 2026 </w:t>
      </w:r>
      <w:r>
        <w:rPr>
          <w:rFonts w:cs="Times New Roman" w:ascii="Times New Roman" w:hAnsi="Times New Roman"/>
          <w:bCs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sz w:val="28"/>
          <w:szCs w:val="28"/>
        </w:rPr>
        <w:t xml:space="preserve">на 2024 год и плановый период 2025 и 2026 </w:t>
      </w:r>
      <w:r>
        <w:rPr>
          <w:rFonts w:cs="Times New Roman" w:ascii="Times New Roman" w:hAnsi="Times New Roman"/>
          <w:bCs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4 № 4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4 год и плановый период 2025 и 2026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55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6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 942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21 943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61 0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1 943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1 0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1 943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1 0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1 943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1 0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 886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 0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 886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0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 886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0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 886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0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 942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4 № 4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1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 8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 15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 75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 5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709,2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5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709,2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6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7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801,4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80 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29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6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3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3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530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2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7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73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98,0</w:t>
            </w:r>
          </w:p>
        </w:tc>
      </w:tr>
      <w:tr>
        <w:trPr>
          <w:trHeight w:val="1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8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5,0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46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52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05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1500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7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инициативных проектов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15020 04 90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городских округов (на приобретение детского игрового уличного оборудования для благоустройства детской площадки в районе жилых домов № 3 и № 5 по ул. Труда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 0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 92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 749,5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 0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 92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 749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 2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026,0</w:t>
            </w:r>
          </w:p>
        </w:tc>
      </w:tr>
      <w:tr>
        <w:trPr>
          <w:trHeight w:val="11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02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1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02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654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654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(гранты) бюджетам городских округов за достижение показателей деятельности органов местного само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9999 04 212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 (на стимулирование муниципальных образований к повышению эффективности бюджетных расход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9999 04 213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 (за достижение наилучших показателей демограф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 1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 23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824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7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7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824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1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 4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 40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446,0</w:t>
            </w:r>
          </w:p>
        </w:tc>
      </w:tr>
      <w:tr>
        <w:trPr>
          <w:trHeight w:val="40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 4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 40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446,0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8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2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02,8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72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88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9999 04 224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снащение муниципальных образовательных организаций, реализующих программы дошкольного образования, уличными игровыми комплексам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8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4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осуществление единовременной выплаты к началу учебного года работникам муниципа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90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приобретение детского игрового уличного оборудования для благоустройства детской площадки в районе жилых домов № 3 и № 5 по ул. Труда в 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 1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 95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 898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26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 7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 215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 009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 7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 215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 009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 6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 18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890,9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 5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51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 600,9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505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505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 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2 02 49999 04 216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2 02 49999 04 225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укрепление материально-технической базы муниципальных образовательных организаций в целях осуществления мероприятий по работе с детьми и молодежью, в том числе гражданско-патриотическому воспитанию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4 800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1 ЗАТО Озерный Тверской области в 2024 год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 2 02 49999 04 80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2 ЗАТО Озерный Тверской области в 2024 год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 9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 08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 505,2</w:t>
            </w:r>
          </w:p>
        </w:tc>
      </w:tr>
    </w:tbl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4 № 4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4 год плановый период 2025 и 2026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 56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2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4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2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0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43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5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90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7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2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0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00,2</w:t>
            </w:r>
          </w:p>
        </w:tc>
      </w:tr>
      <w:tr>
        <w:trPr>
          <w:trHeight w:val="3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 86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77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56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70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1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0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 65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3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3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3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8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2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2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 50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 21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 464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19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49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369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 18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 54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446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85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98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457,9</w:t>
            </w:r>
          </w:p>
        </w:tc>
      </w:tr>
      <w:tr>
        <w:trPr>
          <w:trHeight w:val="24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6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1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17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 00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75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 041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49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24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531,3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61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9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93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68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07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93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8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5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5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1 88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6 05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 816,1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ahoma" w:hAnsi="Tahoma" w:cs="Tahoma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tyle18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USERZATO</cp:lastModifiedBy>
  <cp:lastPrinted>2024-07-10T09:52:00Z</cp:lastPrinted>
  <dcterms:modified xsi:type="dcterms:W3CDTF">2024-12-28T06:27:00Z</dcterms:modified>
  <cp:revision>260</cp:revision>
  <dc:subject/>
  <dc:title> </dc:title>
</cp:coreProperties>
</file>